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u w:val="none"/>
          <w:lang w:val="en-US" w:eastAsia="zh-CN"/>
        </w:rPr>
        <w:t>湖南省体育系列高级职称资格审查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类别：教练员（竞技体育</w:t>
      </w:r>
      <w:r>
        <w:rPr>
          <w:rFonts w:eastAsia="仿宋" w:cs="仿宋" w:ascii="仿宋" w:hAnsi="仿宋"/>
          <w:sz w:val="28"/>
          <w:lang w:eastAsia="zh-CN"/>
        </w:rPr>
        <w:t>¨/</w:t>
      </w:r>
      <w:r>
        <w:rPr>
          <w:rFonts w:ascii="仿宋" w:hAnsi="仿宋" w:cs="仿宋" w:eastAsia="仿宋"/>
          <w:sz w:val="28"/>
          <w:lang w:eastAsia="zh-CN"/>
        </w:rPr>
        <w:t>体能</w:t>
      </w:r>
      <w:r>
        <w:rPr>
          <w:rFonts w:eastAsia="仿宋" w:cs="仿宋" w:ascii="仿宋" w:hAnsi="仿宋"/>
          <w:sz w:val="28"/>
          <w:lang w:eastAsia="zh-CN"/>
        </w:rPr>
        <w:t>¨/</w:t>
      </w:r>
      <w:r>
        <w:rPr>
          <w:rFonts w:ascii="仿宋" w:hAnsi="仿宋" w:cs="仿宋" w:eastAsia="仿宋"/>
          <w:sz w:val="28"/>
          <w:lang w:eastAsia="zh-CN"/>
        </w:rPr>
        <w:t>群众体育</w:t>
      </w:r>
      <w:r>
        <w:rPr>
          <w:rFonts w:eastAsia="仿宋" w:cs="仿宋" w:ascii="仿宋" w:hAnsi="仿宋"/>
          <w:sz w:val="28"/>
          <w:lang w:eastAsia="zh-CN"/>
        </w:rPr>
        <w:t>¨</w:t>
      </w:r>
      <w:r>
        <w:rPr>
          <w:rFonts w:ascii="仿宋" w:hAnsi="仿宋" w:cs="仿宋" w:eastAsia="仿宋"/>
          <w:sz w:val="28"/>
          <w:lang w:eastAsia="zh-CN"/>
        </w:rPr>
        <w:t>）  运动防护师</w:t>
      </w:r>
      <w:r>
        <w:rPr>
          <w:rFonts w:eastAsia="仿宋" w:cs="仿宋" w:ascii="仿宋" w:hAnsi="仿宋"/>
          <w:sz w:val="28"/>
          <w:lang w:eastAsia="zh-CN"/>
        </w:rPr>
        <w:t>¨</w:t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52"/>
        <w:gridCol w:w="818"/>
        <w:gridCol w:w="6985"/>
      </w:tblGrid>
      <w:tr>
        <w:trPr>
          <w:tblHeader w:val="true"/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材  料  名  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份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员花名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务必仔细核对职称申报人员姓名、单位、身份证号码、申报专业等信息，否则将导致后续公示文件、电子证书等信息不准确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数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业单位需提供职数表并在申报人员花名册备注职数盖章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证书、学位证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工作经办人和负责人签字，并加盖所在单位人事（职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印章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任现职资格证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工作经办人和负责人签字，并加盖所在单位人事（职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印章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任现职的聘用合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工作经办人和负责人签字，并加盖所在单位人事（职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印章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破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原件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不限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破格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》签字和盖章须齐全，仅限破格申报人员提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详见附件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附相关佐证材料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队转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政机关调入企事业单位相关材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队转业的需提供转业证书，党政机关调入企事业单位的需提《公务员登记表》或《参照公务员法管理机关（单位）工作人员登记表》、调入企事业单位任职文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并加盖所在单位人事（职改）部门印章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人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核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满足申报前累计所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历年限的年度考核表复印件。经办人和负责人签字，并加盖所在单位人事（职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印章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称申报材料公示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原件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人社厅制定，要有公示结果并有职称工作经办人和负责人签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加盖所在单位人事（职改）部门印章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取得现专业技术职称后违纪违规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此项可不提供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材料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湖南省体育系列高级职称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件和评价标准相关要求准备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87" w:right="1587" w:gutter="0" w:header="851" w:top="2041" w:footer="0" w:bottom="1474"/>
          <w:pgNumType w:fmt="decimal"/>
          <w:formProt w:val="false"/>
          <w:textDirection w:val="lrTb"/>
          <w:docGrid w:type="lines" w:linePitch="289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破格申报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仅限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竞技体育教练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破格申报提供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人姓名：           破格项：任职年限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退役运动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3150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8" w:after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破格业绩依据（申报人所在单位填写）：</w:t>
            </w:r>
          </w:p>
          <w:p>
            <w:pPr>
              <w:pStyle w:val="Normal"/>
              <w:spacing w:lineRule="auto" w:line="237" w:before="28" w:after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3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640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家推荐意见（专家填写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家姓名（楷体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firstLine="58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家签字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家专业技术职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家单位人事部门盖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87" w:right="1587" w:gutter="0" w:header="851" w:top="2041" w:footer="0" w:bottom="147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3:10:01Z</dcterms:created>
  <dc:creator>zhangyang</dc:creator>
  <dc:description/>
  <dc:language>en-US</dc:language>
  <cp:lastModifiedBy>ht-706</cp:lastModifiedBy>
  <dcterms:modified xsi:type="dcterms:W3CDTF">2025-06-18T14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525FCFCDF4539BDB2D40B2E18420F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jdlMjllMjY5Y2M2OWExNzA3NWUzOTU3NTU3OTM3YTAiLCJ1c2VySWQiOiIxMTMwNzkyODM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