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" w:after="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呈报单位、委托单位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黑体" w:hAnsi="黑体" w:eastAsia="黑体" w:cs="黑体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pacing w:val="0"/>
          <w:sz w:val="32"/>
          <w:szCs w:val="32"/>
        </w:rPr>
        <w:t>委托</w:t>
      </w: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评审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73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委托评审的单位须提供委托书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份），应载明委托事项、委托人数及委托人的基本信息等必要内容。非委托评审 的单位无须提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73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县市区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人力资源社会保障局集中报送申报参评材料时，需向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职改办提交汇总后的本地本部门《初级职称评审职数申报专业备案表》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二、注意事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5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高级职称参评材料集中报送时间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，初中级职称参评材料集中报送时间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 xml:space="preserve">日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5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</w:rPr>
        <w:t>参评材料中有关业绩、资质等的有效时间，高级职称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（含），初中级职称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（含），其后取得的学历、奖项、专利、论著及业绩成果等，不作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年度有效参评材料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5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所有材料、表格的填写均要求字迹工整、不得随意涂 改。报送的材料应真实、完整，不得漏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所有业绩评审材料应统一装入档案袋内，原则上一人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袋。档案袋正面应写明申报人姓名、单位及所申报的职称系列和职称名称，并列出材料目录，档案 袋底端封 口处应注明申报人所在单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83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 xml:space="preserve">所有业绩评审材料中除 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 xml:space="preserve">份《专业技术职称评审表》、 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份个人述职报告、《参评人员花名册》分别单独装订外，其他材料均应按照本指南规定的内容及顺序装订成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71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凡不按规定时间、程序申报的，一律不予受理；未按要求签名和加盖公章的申报材料，一律视为无效材料。职改办接收申报材料后，不另行通知申报人补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86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4"/>
      <w:szCs w:val="3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2:57:31Z</dcterms:created>
  <dc:creator>Administrator</dc:creator>
  <dc:description/>
  <dc:language>en-US</dc:language>
  <cp:lastModifiedBy>WPS_1559727515</cp:lastModifiedBy>
  <dcterms:modified xsi:type="dcterms:W3CDTF">2025-06-04T03:2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54157ECEC41F7A6E579CC8EEBB95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k2OWNmNGQ0OTg1NmE2OTVhNjZlZmI4ZjNlZGMyZjgiLCJ1c2VySWQiOiI1NzE4MTQ2MzQifQ==</vt:lpwstr>
  </property>
</Properties>
</file>