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sz w:val="28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>湖南省工程系列（交通工程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专业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>）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业绩评审材料目录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奖励证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代表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论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查重资料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99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其他论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查重资料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服务基层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汉仪大黑简;黑体" w:hAnsi="汉仪大黑简;黑体" w:eastAsia="汉仪大黑简;黑体" w:cs="汉仪大黑简;黑体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cyan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业绩佐证材料，</w:t>
            </w: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加盖所在（送审）单位公章和验证人签名，无此项可不提供。外语要求见湘人社发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号文件附件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《外语、计算机考试建议目录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加盖所在（送审）单位公章和验证人签名，无此项可不提供。计算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（数字技术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要求见湘人社发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号文件附件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《外语、计算机考试建议目录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人力资源社会保障部门出具的专业技术人员继续教育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学时认定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原件（无此项可不提供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lm</dc:creator>
  <dc:description/>
  <dc:language>en-US</dc:language>
  <cp:lastModifiedBy>ht-706</cp:lastModifiedBy>
  <cp:lastPrinted>2025-06-19T15:11:00Z</cp:lastPrinted>
  <dcterms:modified xsi:type="dcterms:W3CDTF">2025-07-07T17:15:10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3E3ADF38FE9D4766E5268ED1BB47B</vt:lpwstr>
  </property>
  <property fmtid="{D5CDD505-2E9C-101B-9397-08002B2CF9AE}" pid="3" name="KSOProductBuildVer">
    <vt:lpwstr>2052-11.8.2.10125</vt:lpwstr>
  </property>
</Properties>
</file>