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lang w:val="en-US" w:eastAsia="zh-CN"/>
        </w:rPr>
      </w:pPr>
      <w:r>
        <w:rPr>
          <w:rFonts w:ascii="宋体" w:hAnsi="宋体" w:cs="宋体"/>
          <w:b/>
          <w:bCs/>
          <w:sz w:val="28"/>
          <w:lang w:val="en-US" w:eastAsia="zh-CN"/>
        </w:rPr>
        <w:t>湖南省会计系列高级职称资格审查材料目录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、学位学信网认证截图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无法在学信网上查询到的学历学位，可用最高学历、学位证书复印件代替，截图或复印件上需加盖所在（送审）单位公章和验证人签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称资格证书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评正高级会计师需提供《高级会计师专业技术职称证书》、参评高级会计师需提供《会计专业技术中级资格证书》复印件〔加盖所在（送审）单位公章和验证人签名〕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称的聘用合同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参评正高级会计师需提供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eastAsia="zh-CN"/>
              </w:rPr>
              <w:t>取得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高级会计师职称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年及以上）、参评高级会计师需提供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eastAsia="zh-CN"/>
              </w:rPr>
              <w:t>取得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中级会计师职称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年及以上）的聘书或任命职称文件、聘任职称合同等复印件〔加盖所在（送审）单位公章和验证人签名〕。破格参评高级会计师职称的按相应要求年限执行，以特殊人才（全国或我省财会金融人才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会计领军人才、注册会计师、企业博士后等）身份参评高级职称的，此项可不提供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申报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汉仪大黑简;黑体" w:eastAsia="仿宋"/>
                <w:sz w:val="28"/>
              </w:rPr>
              <w:t>破格参评高级会计师人员需提供破格材料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或党政机关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的需提供转业证书，党政机关调入企事业单位的需提供公务员登记表、到企事业单位的调入文件或任命文件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年度考核表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汉仪大黑简;黑体" w:eastAsia="仿宋"/>
                <w:sz w:val="28"/>
              </w:rPr>
              <w:t>近</w:t>
            </w:r>
            <w:r>
              <w:rPr>
                <w:rFonts w:eastAsia="仿宋" w:cs="汉仪大黑简;黑体" w:ascii="仿宋" w:hAnsi="仿宋"/>
                <w:sz w:val="28"/>
              </w:rPr>
              <w:t>5</w:t>
            </w:r>
            <w:r>
              <w:rPr>
                <w:rFonts w:ascii="仿宋" w:hAnsi="仿宋" w:cs="汉仪大黑简;黑体" w:eastAsia="仿宋"/>
                <w:sz w:val="28"/>
              </w:rPr>
              <w:t>年《专业技术人员年度考核登记表》复印件〔加盖所在（送审）单位公章和验证人签名〕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需附单位公示栏张贴《材料公示表》照片，申报材料须按要求在所在单位进行不少于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个工作日的公示，并对公示进行拍照留存。公示情况及结果在申报人职称评审表“单位推荐意见”栏内标注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如果有，由参评人员和所在单位提供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《高级会计实务》科目考试成绩合格证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参评高级会计师人员需提供有效期内的《高级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计实务》科目考试成绩合格证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评人员花名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一式两份，由参评</w:t>
            </w:r>
            <w:r>
              <w:rPr>
                <w:rFonts w:ascii="仿宋" w:hAnsi="仿宋" w:cs="仿宋" w:eastAsia="仿宋"/>
                <w:sz w:val="28"/>
              </w:rPr>
              <w:t>员所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单位汇总后提供，加盖所在（送审）单位公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高级职称评审职数申报专业备案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事业单位需提供，加盖所在（送审）单位公章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5:49:00Z</dcterms:created>
  <dc:creator>lm</dc:creator>
  <dc:description/>
  <dc:language>en-US</dc:language>
  <cp:lastModifiedBy>wo</cp:lastModifiedBy>
  <cp:lastPrinted>2022-04-02T00:41:00Z</cp:lastPrinted>
  <dcterms:modified xsi:type="dcterms:W3CDTF">2025-06-16T03:13:01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6201161FA491685640C52F985497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yOTM3ZmRhNjUyMGNjOGNhYTQ0MTI5N2YxNzIyNDgiLCJ1c2VySWQiOiIyODEzODg5NDgifQ==</vt:lpwstr>
  </property>
</Properties>
</file>